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行业协会商会类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50" w:type="pct"/>
        <w:jc w:val="left"/>
        <w:tblInd w:w="0" w:type="dxa"/>
        <w:tblLayout w:type="fixed"/>
        <w:tblCellMar>
          <w:top w:w="0" w:type="dxa"/>
          <w:left w:w="108" w:type="dxa"/>
          <w:bottom w:w="0" w:type="dxa"/>
          <w:right w:w="108" w:type="dxa"/>
        </w:tblCellMar>
      </w:tblPr>
      <w:tblGrid>
        <w:gridCol w:w="1215"/>
        <w:gridCol w:w="1251"/>
        <w:gridCol w:w="1329"/>
        <w:gridCol w:w="1381"/>
        <w:gridCol w:w="7728"/>
        <w:gridCol w:w="847"/>
      </w:tblGrid>
      <w:tr>
        <w:trPr>
          <w:tblHeader w:val="true"/>
          <w:trHeight w:val="4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772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分值</w:t>
            </w:r>
          </w:p>
        </w:tc>
      </w:tr>
      <w:tr>
        <w:trPr>
          <w:trHeight w:val="181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人资格</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法定代表人任职资格</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法定代表人由理事长（会长）担任，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理事会同意，报党建工作机构（业务主管单位）审核同意并经登记管理机关批准，由副理事长（副会长）或者选任制秘书长担任法定代表人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履行上述手续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同时兼任其他社会团体法定代表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法定代表人由聘任制秘书长担任，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资金</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末净资产</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上年末净资产不低于注册资金，无抽逃注册资金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年末净资产低于注册资金，或存在抽逃注册资金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银行账户</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开立独立银行账户，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独立银行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3</w:t>
            </w:r>
          </w:p>
        </w:tc>
      </w:tr>
      <w:tr>
        <w:trPr>
          <w:trHeight w:val="120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使用</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住所或者主要活动场所标明行业协会商会名称的规范全称，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标明或者使用简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印章、银行账户、法律文书、门户网站、新媒体平台等使用的名称与登记证书不一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住所</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办公用房</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办公用房，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单位合署办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登记住所为主要办事机构所在地，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登记住所不是主要办事机构所在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6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或修改</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程序</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召开会员（代表）大会，经到会会员（代表）三分之二以上表决通过，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会员（代表）大会表决通过，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68"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章程核准程序</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制定或修改后经登记管理机关核准，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章程制定或修改后未经登记管理机关核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87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管理</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变更登记</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名称、业务范围、住所、注册资金、法定代表人、业务主管单位等变更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变更事项或变更事项能按规定办理变更登记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有变更事项但未按规定办理变更登记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878"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备案</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印章、银行账户等办理备案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负责人备案手续，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负责人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印章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印章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印章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银行账户备案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银行账户备案手续，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银行账户备案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053"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报</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近两年年报</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均按规定年报，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年报，或者有业务主管单位的，年报未经业务主管单位审查，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494" w:hRule="atLeas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划、计划制定和落实</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制定</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符合自身实际的中长期发展规划和年度工作计划，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中长期发展规划或者年度工作计划不够详细、完整，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中长期发展规划，或者年度工作计划同发展规划不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1533"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规划和年度计划落实</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分析评估发展规划推进情况，研究推进落实措施，每年进行工作总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定期分析评估发展规划推进情况，或者缺少年度工作总结，或者年度工作总结未体现发展规划推进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1427"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资格和会员代表产生办法</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章程明确会员资格条件、入会程序和权利、义务，或者单独制定会员管理办法予以明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缺少任何一项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行会员代表大会制度的，制定会员代表产生方法，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22"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代表）大会的召开和决议</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章程规定召开会员（代表）大会，</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以上会员（代表）出席，决议表决通过人数符合章程规定，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出席会员（代表）人数和表决人数不符合章程规定，或者未按章程规定召开会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237" w:hRule="atLeast"/>
        </w:trPr>
        <w:tc>
          <w:tcPr>
            <w:tcW w:w="121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监督机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要求建立监事会（监事）</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按要求建立监事会（监事），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按要求建立监事会（监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10"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章程履行职责</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监事会（监事）按章程履行其职责，效果明显，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监事会（监事）未按章程履行其职责，或者履行职责效果不明显，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053" w:hRule="atLeast"/>
        </w:trPr>
        <w:tc>
          <w:tcPr>
            <w:tcW w:w="121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机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运行情况</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换届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按章程规定如期换届，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经登记管理机关批准，提前或者延期换届，在批准期限内完成换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未按章程规定如期换届，或者未在登记管理机关批准期限内完成换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理事会、常务理事会召开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和程序符合章程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设有常务理事会的，包括常务理事会）召开次数或程序不符合章程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1536"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常务理事产生和罢免程序</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261"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理事会、常务理事会履行职责情况</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理事会、常务理事会表决事项与章程规定职权一致，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理事会、常务理事会有越权行为或采用其他形式（例如：会长办公会）代替理事会、常务理事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99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的产生和罢免</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任何一项不符合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中由本社会组织党组织班子成员担任的，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此项为加分项，不计入总分值）</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21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机构</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运行机制</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民主议事</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w:t>
            </w:r>
          </w:p>
        </w:tc>
        <w:tc>
          <w:tcPr>
            <w:tcW w:w="772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关事项均按照章程规定的权限履行民主议事程序，充分征求意见，实行民主决策，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关事项未按照章程规定的权限履行民主议事程序，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议纪要</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每次会议均制作会议纪要，并经参会人员签字，人数较多不便逐一签字的，由主要负责人、法定代表人签字，后附参会人员签到表。上述要求落实的，得</w:t>
            </w:r>
            <w:r>
              <w:rPr>
                <w:rFonts w:cs="宋体;方正书宋_GBK" w:ascii="宋体;方正书宋_GBK" w:hAnsi="宋体;方正书宋_GBK"/>
                <w:color w:val="000000"/>
                <w:kern w:val="0"/>
                <w:sz w:val="22"/>
                <w:szCs w:val="22"/>
              </w:rPr>
              <w:t>0.2</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制作会议纪要、会议纪要不全、未履行签字程序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8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代表机构的设置程序</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代表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65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代表机构的设立，符合章程规定的宗旨和业务范围，经理事会或者常务理事会讨论通过，制作会议纪要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符合章程规定的宗旨和业务范围，或者未经理事会或者常务理事会讨论通过，或者设立地域性分支机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r>
      <w:tr>
        <w:trPr>
          <w:trHeight w:val="153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管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管理制度并落实，规范使用名称，及时撤销完成宗旨任务的分支机构、代表机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管理制度，或者未在分支机构、代表机构前冠以行业协会商会全称，或者将分支机构、代表机构委托其他组织运营，或者向分支机构、代表机构收取管理费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r>
      <w:tr>
        <w:trPr>
          <w:trHeight w:val="130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代表机构开展活动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支机构根据协会商会授权发展会员、开展活动，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未经授权发展会员，或者开展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r>
      <w:tr>
        <w:trPr>
          <w:trHeight w:val="149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建设</w:t>
            </w:r>
          </w:p>
        </w:tc>
        <w:tc>
          <w:tcPr>
            <w:tcW w:w="132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w:t>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任职要求</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负责人不来自同一单位，理事长（会长）、秘书长未兼任其他社会团体理事长（会长）、秘书长，理事长（会长）和秘书长不由同一人兼任，以上要求均符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有任何一项不符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40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务员、退休领导干部兼任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协会商会负责人无现职公务员、退休领导干部兼职，或退休领导干部兼职按规定履行了报批手续，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协会商会负责人有公务员兼职，或者有退休领导干部兼职但未按规定履行报批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年龄</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负责人超龄任职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负责人超龄任职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19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和行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影响力</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负责人学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全部具有本科以上学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含）以上负责人不具有本科以上学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影响力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行业内有较大影响力，对行业有卓越贡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负责人在行业内有一定影响力，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4</w:t>
            </w:r>
          </w:p>
        </w:tc>
      </w:tr>
      <w:tr>
        <w:trPr>
          <w:trHeight w:val="73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专</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兼职</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有专职秘书长，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秘书长为兼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22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秘书长年度绩效考核</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并执行秘书长年度绩效考核制度，且考核结果良好，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并执行秘书长年度绩效考核制度，考核结果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秘书长年度绩效考核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061" w:hRule="atLeast"/>
        </w:trPr>
        <w:tc>
          <w:tcPr>
            <w:tcW w:w="121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才队伍</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建设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数</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专职工作人员达到</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以上（含</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人（含</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专职工作人员少于</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人，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专职工作人员，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专职工作人员指在协会商会领取薪酬并建立劳动关系的工作人员。返聘、劳动关系在其他单位的工作人员，按</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赋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9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人员学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达到</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本科以上学历低于</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4</w:t>
            </w:r>
          </w:p>
        </w:tc>
      </w:tr>
      <w:tr>
        <w:trPr>
          <w:trHeight w:val="1500"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培训</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上两个年度参加相关政府部门组织的业务培训：</w:t>
            </w:r>
            <w:r>
              <w:rPr>
                <w:rFonts w:cs="宋体;方正书宋_GBK" w:ascii="宋体;方正书宋_GBK" w:hAnsi="宋体;方正书宋_GBK"/>
                <w:kern w:val="0"/>
                <w:sz w:val="22"/>
                <w:szCs w:val="22"/>
              </w:rPr>
              <w:br/>
              <w:t>□10</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5</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上，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人次以下，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65"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聘用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聘用管理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聘用管理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聘用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182"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奖惩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工作人员奖惩制度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工作人员奖惩制度较为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人员奖惩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140"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薪酬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完善、合理的薪酬管理制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薪酬管理制度较为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薪酬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927"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力资源</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事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劳动合同</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与全部专职工作人员签订劳动合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与部分专职工作人员签订劳动合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与专职工作人员签订劳动合同，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97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保险和住房公积金</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为全部专职工作人员缴纳五险一金，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为部分专职工作人员缴纳五险一金，或险种缴纳不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立五险一金账户，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123"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机构</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配备</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配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名以上具有会计证的专职工作人员担任会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人员未全部具有会计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由主管（挂靠）、代理记账公司等代理记账、或外单位人员兼任会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502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和会计机构负责人</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人员岗位职责落实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合理且各个岗位会计人员的职责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岗位设置不合理或岗位职责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由不同人员担任，分工明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出纳岗位未分设，分工不明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齐全或上两个年度及本年度未发生会计人员变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及本年度发生会计人员变动的，交接手续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计负责人职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会计师（或审计师）以上职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具有助理会计师（或助理审计师）以上职称，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负责人（或主管会计）无职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817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执行《民间非营利组织会计制度》情况</w:t>
            </w:r>
          </w:p>
        </w:tc>
        <w:tc>
          <w:tcPr>
            <w:tcW w:w="7728"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执行《民间非营利组织会计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执行《民间非营利组织会计制度》单位，在会计核算方面无明显问题或不足，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  会计核算方面存在以下问题或不足（包括但不限于），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基础上，出现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扣</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出现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至（</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项，每项扣</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扣完为止：（</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过分依赖挂靠单位，会计核算独立性较差；（</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未将独立核算的部门及分支机构的财务报表纳入汇总报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收支在往来科目中核算，余额结转净资产，或收入长期挂账；（</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虚列费用或预提费用计提依据不足（或附件不齐备）；（</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使用不合规票据作为报销凭证；（</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未按规定缴纳各项税费；（</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账账、账表不符；（</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未严格按《民间非营利组织会计制度》设置会计科目；（</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未严格按《民间非营利组织会计制度》要求编制财务报表；（</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银行存款利息收入（含定期存款）未在其他收入科目核算；（</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投资及投资收益核算不准确；（</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费用科目使用不规范，如成本与管理费用界限不明、科目使用有误；（</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固定资产未按规定计提折旧或计提不准确；（</w:t>
            </w:r>
            <w:r>
              <w:rPr>
                <w:rFonts w:cs="宋体;方正书宋_GBK" w:ascii="宋体;方正书宋_GBK" w:hAnsi="宋体;方正书宋_GBK"/>
                <w:kern w:val="0"/>
                <w:sz w:val="22"/>
                <w:szCs w:val="22"/>
              </w:rPr>
              <w:t>14</w:t>
            </w:r>
            <w:r>
              <w:rPr>
                <w:rFonts w:ascii="宋体;方正书宋_GBK" w:hAnsi="宋体;方正书宋_GBK" w:cs="宋体;方正书宋_GBK"/>
                <w:kern w:val="0"/>
                <w:sz w:val="22"/>
                <w:szCs w:val="22"/>
              </w:rPr>
              <w:t>）未按规定提取各项减值准备；（</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已形成的资产损失未及时清理；（</w:t>
            </w:r>
            <w:r>
              <w:rPr>
                <w:rFonts w:cs="宋体;方正书宋_GBK" w:ascii="宋体;方正书宋_GBK" w:hAnsi="宋体;方正书宋_GBK"/>
                <w:kern w:val="0"/>
                <w:sz w:val="22"/>
                <w:szCs w:val="22"/>
              </w:rPr>
              <w:t>16</w:t>
            </w:r>
            <w:r>
              <w:rPr>
                <w:rFonts w:ascii="宋体;方正书宋_GBK" w:hAnsi="宋体;方正书宋_GBK" w:cs="宋体;方正书宋_GBK"/>
                <w:kern w:val="0"/>
                <w:sz w:val="22"/>
                <w:szCs w:val="22"/>
              </w:rPr>
              <w:t>）往来科目使用不规范，如：往来科目使用混淆、往来科目中核算长期投资等；（</w:t>
            </w:r>
            <w:r>
              <w:rPr>
                <w:rFonts w:cs="宋体;方正书宋_GBK" w:ascii="宋体;方正书宋_GBK" w:hAnsi="宋体;方正书宋_GBK"/>
                <w:kern w:val="0"/>
                <w:sz w:val="22"/>
                <w:szCs w:val="22"/>
              </w:rPr>
              <w:t>17</w:t>
            </w:r>
            <w:r>
              <w:rPr>
                <w:rFonts w:ascii="宋体;方正书宋_GBK" w:hAnsi="宋体;方正书宋_GBK" w:cs="宋体;方正书宋_GBK"/>
                <w:kern w:val="0"/>
                <w:sz w:val="22"/>
                <w:szCs w:val="22"/>
              </w:rPr>
              <w:t>）库存现金余额大或经常使用大额现金；（</w:t>
            </w:r>
            <w:r>
              <w:rPr>
                <w:rFonts w:cs="宋体;方正书宋_GBK" w:ascii="宋体;方正书宋_GBK" w:hAnsi="宋体;方正书宋_GBK"/>
                <w:kern w:val="0"/>
                <w:sz w:val="22"/>
                <w:szCs w:val="22"/>
              </w:rPr>
              <w:t>18</w:t>
            </w:r>
            <w:r>
              <w:rPr>
                <w:rFonts w:ascii="宋体;方正书宋_GBK" w:hAnsi="宋体;方正书宋_GBK" w:cs="宋体;方正书宋_GBK"/>
                <w:kern w:val="0"/>
                <w:sz w:val="22"/>
                <w:szCs w:val="22"/>
              </w:rPr>
              <w:t>）未按月编制银行存款余额调节表；（</w:t>
            </w:r>
            <w:r>
              <w:rPr>
                <w:rFonts w:cs="宋体;方正书宋_GBK" w:ascii="宋体;方正书宋_GBK" w:hAnsi="宋体;方正书宋_GBK"/>
                <w:kern w:val="0"/>
                <w:sz w:val="22"/>
                <w:szCs w:val="22"/>
              </w:rPr>
              <w:t>19</w:t>
            </w:r>
            <w:r>
              <w:rPr>
                <w:rFonts w:ascii="宋体;方正书宋_GBK" w:hAnsi="宋体;方正书宋_GBK" w:cs="宋体;方正书宋_GBK"/>
                <w:kern w:val="0"/>
                <w:sz w:val="22"/>
                <w:szCs w:val="22"/>
              </w:rPr>
              <w:t>）原始凭证不齐全或内容不完整；（</w:t>
            </w:r>
            <w:r>
              <w:rPr>
                <w:rFonts w:cs="宋体;方正书宋_GBK" w:ascii="宋体;方正书宋_GBK" w:hAnsi="宋体;方正书宋_GBK"/>
                <w:kern w:val="0"/>
                <w:sz w:val="22"/>
                <w:szCs w:val="22"/>
              </w:rPr>
              <w:t>20</w:t>
            </w:r>
            <w:r>
              <w:rPr>
                <w:rFonts w:ascii="宋体;方正书宋_GBK" w:hAnsi="宋体;方正书宋_GBK" w:cs="宋体;方正书宋_GBK"/>
                <w:kern w:val="0"/>
                <w:sz w:val="22"/>
                <w:szCs w:val="22"/>
              </w:rPr>
              <w:t>）记账凭证内容不完整或填制不规范；（</w:t>
            </w:r>
            <w:r>
              <w:rPr>
                <w:rFonts w:cs="宋体;方正书宋_GBK" w:ascii="宋体;方正书宋_GBK" w:hAnsi="宋体;方正书宋_GBK"/>
                <w:kern w:val="0"/>
                <w:sz w:val="22"/>
                <w:szCs w:val="22"/>
              </w:rPr>
              <w:t>21</w:t>
            </w:r>
            <w:r>
              <w:rPr>
                <w:rFonts w:ascii="宋体;方正书宋_GBK" w:hAnsi="宋体;方正书宋_GBK" w:cs="宋体;方正书宋_GBK"/>
                <w:kern w:val="0"/>
                <w:sz w:val="22"/>
                <w:szCs w:val="22"/>
              </w:rPr>
              <w:t>）凭证签字或签章不齐全；（</w:t>
            </w:r>
            <w:r>
              <w:rPr>
                <w:rFonts w:cs="宋体;方正书宋_GBK" w:ascii="宋体;方正书宋_GBK" w:hAnsi="宋体;方正书宋_GBK"/>
                <w:kern w:val="0"/>
                <w:sz w:val="22"/>
                <w:szCs w:val="22"/>
              </w:rPr>
              <w:t>22</w:t>
            </w:r>
            <w:r>
              <w:rPr>
                <w:rFonts w:ascii="宋体;方正书宋_GBK" w:hAnsi="宋体;方正书宋_GBK" w:cs="宋体;方正书宋_GBK"/>
                <w:kern w:val="0"/>
                <w:sz w:val="22"/>
                <w:szCs w:val="22"/>
              </w:rPr>
              <w:t>）账簿登记不及时或未及时打印电脑账页；（</w:t>
            </w:r>
            <w:r>
              <w:rPr>
                <w:rFonts w:cs="宋体;方正书宋_GBK" w:ascii="宋体;方正书宋_GBK" w:hAnsi="宋体;方正书宋_GBK"/>
                <w:kern w:val="0"/>
                <w:sz w:val="22"/>
                <w:szCs w:val="22"/>
              </w:rPr>
              <w:t>23</w:t>
            </w:r>
            <w:r>
              <w:rPr>
                <w:rFonts w:ascii="宋体;方正书宋_GBK" w:hAnsi="宋体;方正书宋_GBK" w:cs="宋体;方正书宋_GBK"/>
                <w:kern w:val="0"/>
                <w:sz w:val="22"/>
                <w:szCs w:val="22"/>
              </w:rPr>
              <w:t>）其他不符合《民间非营利组织会计制度》或核算不规范的情况。</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3</w:t>
            </w:r>
          </w:p>
        </w:tc>
      </w:tr>
      <w:tr>
        <w:trPr>
          <w:trHeight w:val="1352"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核算</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电算化</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计核算实行电算化且使用民间组织财务管理软件，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会计核算实行电算化未使用民间组织财务管理软件，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会计核算未实行电算化，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3241"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计档案管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档案有专人管理，存放有序、查阅方便，且建立会计档案保管清册（有立卷、归档、查阅、保管、销毁和移交等记录），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档案有专人管理，存放有序、查阅方便，或未建立会计档案保管清册（有立卷、归档、查阅、保管、销毁和移交等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计凭证、账本、报表及其他会计资料装订整齐，顺序编号，签章齐全，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做到会计凭证、账本、报表及其他会计资料装订整齐，顺序编号，签章齐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529"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来源和资金使用</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违反国家政策法规、章程规定的事项发生，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以下事项</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以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存在侵占、私分、挪用资产、发生有失公允的关联交易、违规支付佣金或回扣、违规进行资金拆借等；</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存在账外资金或小金库的；</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存在违规收费行为，包括违反规定接受和使用捐赠、资助，违规使用会费收据、捐赠专用收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存在使用不合规凭证或票据列支费用的。</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3904"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制度建立及执行</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财务管理制度制定情况：□制定了完善的内部财务管理制度，得</w:t>
            </w:r>
            <w:r>
              <w:rPr>
                <w:rFonts w:cs="宋体;方正书宋_GBK" w:ascii="宋体;方正书宋_GBK" w:hAnsi="宋体;方正书宋_GBK"/>
                <w:kern w:val="0"/>
                <w:sz w:val="22"/>
                <w:szCs w:val="22"/>
              </w:rPr>
              <w:t>0.8</w:t>
            </w:r>
            <w:r>
              <w:rPr>
                <w:rFonts w:ascii="宋体;方正书宋_GBK" w:hAnsi="宋体;方正书宋_GBK" w:cs="宋体;方正书宋_GBK"/>
                <w:kern w:val="0"/>
                <w:sz w:val="22"/>
                <w:szCs w:val="22"/>
              </w:rPr>
              <w:t>分□制定的内部财务管理制度包括</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制定的内部财务管理制度包括</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以上内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制定的内部财务管理制度不足</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个方面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  内部财务管理制度包括但不限于以下几方面的内容：（</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会计核算办法或规程；（</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财务会计人员岗位职责；（</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现金和银行存款管理；（</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项目（业务活动）收支管理办法；（</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会费收支管理；（</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费用支出标准和审批；（</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实物资产（包括固定资产、存货等）管理；（</w:t>
            </w:r>
            <w:r>
              <w:rPr>
                <w:rFonts w:cs="宋体;方正书宋_GBK" w:ascii="宋体;方正书宋_GBK" w:hAnsi="宋体;方正书宋_GBK"/>
                <w:kern w:val="0"/>
                <w:sz w:val="22"/>
                <w:szCs w:val="22"/>
              </w:rPr>
              <w:t>8</w:t>
            </w:r>
            <w:r>
              <w:rPr>
                <w:rFonts w:ascii="宋体;方正书宋_GBK" w:hAnsi="宋体;方正书宋_GBK" w:cs="宋体;方正书宋_GBK"/>
                <w:kern w:val="0"/>
                <w:sz w:val="22"/>
                <w:szCs w:val="22"/>
              </w:rPr>
              <w:t>）投资（实体、刊物）管理；（</w:t>
            </w:r>
            <w:r>
              <w:rPr>
                <w:rFonts w:cs="宋体;方正书宋_GBK" w:ascii="宋体;方正书宋_GBK" w:hAnsi="宋体;方正书宋_GBK"/>
                <w:kern w:val="0"/>
                <w:sz w:val="22"/>
                <w:szCs w:val="22"/>
              </w:rPr>
              <w:t>9</w:t>
            </w:r>
            <w:r>
              <w:rPr>
                <w:rFonts w:ascii="宋体;方正书宋_GBK" w:hAnsi="宋体;方正书宋_GBK" w:cs="宋体;方正书宋_GBK"/>
                <w:kern w:val="0"/>
                <w:sz w:val="22"/>
                <w:szCs w:val="22"/>
              </w:rPr>
              <w:t>）分支机构财务管理；（</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预算管理；（</w:t>
            </w:r>
            <w:r>
              <w:rPr>
                <w:rFonts w:cs="宋体;方正书宋_GBK" w:ascii="宋体;方正书宋_GBK" w:hAnsi="宋体;方正书宋_GBK"/>
                <w:kern w:val="0"/>
                <w:sz w:val="22"/>
                <w:szCs w:val="22"/>
              </w:rPr>
              <w:t>11</w:t>
            </w:r>
            <w:r>
              <w:rPr>
                <w:rFonts w:ascii="宋体;方正书宋_GBK" w:hAnsi="宋体;方正书宋_GBK" w:cs="宋体;方正书宋_GBK"/>
                <w:kern w:val="0"/>
                <w:sz w:val="22"/>
                <w:szCs w:val="22"/>
              </w:rPr>
              <w:t>）票据管理；（</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财务报告编制与财务分析；（</w:t>
            </w:r>
            <w:r>
              <w:rPr>
                <w:rFonts w:cs="宋体;方正书宋_GBK" w:ascii="宋体;方正书宋_GBK" w:hAnsi="宋体;方正书宋_GBK"/>
                <w:kern w:val="0"/>
                <w:sz w:val="22"/>
                <w:szCs w:val="22"/>
              </w:rPr>
              <w:t>13</w:t>
            </w:r>
            <w:r>
              <w:rPr>
                <w:rFonts w:ascii="宋体;方正书宋_GBK" w:hAnsi="宋体;方正书宋_GBK" w:cs="宋体;方正书宋_GBK"/>
                <w:kern w:val="0"/>
                <w:sz w:val="22"/>
                <w:szCs w:val="22"/>
              </w:rPr>
              <w:t>）会计档案管理。内部财务管理制度执行情况：□严格执行各项内部财务管理制度，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各项内部财务管理制度执行一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各项内部财务管理制度执行较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10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支出审批</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度中对支出标准、审批权限规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明确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明确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支出审批手续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齐全，符合制度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手续不齐全，不符合制度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负责人经手开支的监督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经其他领导签章，且未发现单位领导人的支出由其他人做经手人单位负责人自行审批的情况，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单位负责人经手的开支，发现存在未经其他领导签章，或由其他人做经手人单位负责人自行审批的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500" w:hRule="atLeas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产管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物资产管理情况：□实物资产购进、领用、保管、处置审批手续完善，定期盘点且对出现的盘亏、盘盈、毁损、减值情况及时进行处理，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实物资产购进、领用、保管、处置审批手续不完善，或未定期盘点及未对出现的盘亏、盘盈、毁损、减值情况及时进行处理，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实物资产购进、领用、保管、处置审批手续不完善，且未定期盘点及未对出现的盘亏、盘盈、毁损、减值情况及时进行处理 ，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      固定资产标准及折旧年限确定情况：□固定资产标准及折旧年限确定合理且折旧计提准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固定资产标准及折旧年限确定不合理或折旧计提不准确，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固定资产标准及折旧年限确定不合理且折旧计提不准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对接受捐赠及捐出的资产管理情况：□无接受捐赠及捐出的实物资产或对接受捐赠及捐出的资产按规定及时进行会计核算，手续齐全，未形成账外资产，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对接受捐赠及捐出的资产未按规定进行会计核算或形成账外资产，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500"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分支机构财务管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设立分支机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分支机构的经济活动开展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所有经济活动均在社团批准或授权的范围内开展，如未单独收取会费、无对外投资、经批准开立银行账号等，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分支机构的经济活动未全部在社团批准或授权的范围内开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对分支机构的财务监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履行了对分支机构的监督和管理职责，建立的分支机构的会计核算办法和财务管理制度得到有效执行，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履行对分支机构的监督和管理职责，未建立分支机构的会计核算办法和财务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352" w:hRule="atLeast"/>
        </w:trPr>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标准制定</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费档次设置合理（不超过</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级），会费标准额度有明确金额，同一会费档次不再细分不同收费标准，会费标准经会员（代表）大会表决通过，且向全体会员公开，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以上要求任何一项不符合，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540" w:hRule="atLeast"/>
        </w:trPr>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收取和管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专账管理会费，向会员公布年度收支情况，不存在重复收费、分支机构单独制定会费标准情况，有各年度会费收取统计表（明细表和汇总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未设立专账管理、未向会员公布年度收支、重复收费、分支机构单独制定会费标准情况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不存在上述情况，但年度会费收取统计表不完整的，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7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收费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本服务项目</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了会员在会费标准内应当享有的基本服务项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会员在会费标准内应当享有的基本服务项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27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票据</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发现使用会费票据收取其他业务收入（如：会议费、培训、展览、赞助、课题等）情况，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存在使用会费票据收取其他业务收入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收取会费未使用会费票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127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营服务性</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收费</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确定公允的价格并公开收费标准，提供质价相符的服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所提供的的服务质价基本相符，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收费标准，提供质价明显不符的服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681"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管理系统使用</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使用山东省财政票据信息管理系统管理会费票据，且系统使用规范的，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使用山东省财政票据信息管理系统管理会费票据，但票据使用信息录入不完全的，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使用山东省财政票据信息管理系统管理财政票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4082" w:hRule="exact"/>
        </w:trPr>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及票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和</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纳税申报</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税务登记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办理税务登记及备案、变更手续，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规定办理税务登记及备案、变更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各项税款申报、缴纳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申报、缴纳个人所得税、增值税、企业所得税、房产税、印花税等，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存在</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项未按规定申报、缴纳，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082" w:hRule="exac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使用</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和管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票据登记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票据的购入、领用、开具、交回等保管和使用登记记录，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票据的购入、领用、开具、交回等保管和使用登记记录，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使用不合规票据作为报销凭证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使用不合规票据作为报销凭证，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使用不合规票据作为报销凭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违规开具票据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现违规开具会费收据、捐赠专用收据、银钱收据、发票的行为，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现违规开具会费收据、捐赠专用收据、银钱收据、发票的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3762"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和监督</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报告</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理事会或会员大会上报财务报告：□按规定每年报告单位整体财务状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每年报告单位会费收取及使用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按规定报告单位财务状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     年度财务报告内容完备情况：□年度财务报告内容完备，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年度财务报告内容不完备，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无年度财务报告，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主动接受理事会财务监督情况：□理事会或理事会授权的机构或个人对协会商会年度财务状况、预算及执行情况，重大业务活动的资金募集、管理和使用情况等进行审查并留有轨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无理事会或理事会授权的机构或个人对协会商会年度财务状况、预算及执行情况，重大业务活动的资金募集、管理和使用情况等进行审查的轨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    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62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财务审计</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年度审计开展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均进行年度审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进行</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年度审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上两个年度未进行过年度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法人离任或换届审计开展情况：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最近一届法人离任或换届按要求进行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接受登记管理机关组织的法人离任财务审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或成立时间较短未发生换届或法人离任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要求进行换届财务审计或接受登记管理机关组织的法人离任财务审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66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管理制度详细、规范，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档案管理制度不够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档案管理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91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保管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资料数量情况：□档案资料齐全，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资料不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资料整理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资料整理有序，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资料齐全无序、混乱，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资料交接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档案交接手续完备或档案未发生交接情况，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履行档案交接手续，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974"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使用管理规定</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专人管理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专人管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无专人管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证书使用管理规定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使用管理规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证书使用管理规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437"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证书保管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各种证书妥善保管，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证书有遗失、损毁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各种证书均在有效期内，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证书过期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039"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登记证书正本</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场所悬挂登记证书正本，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办公场所未悬挂登记证书正本，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1</w:t>
            </w:r>
          </w:p>
        </w:tc>
      </w:tr>
      <w:tr>
        <w:trPr>
          <w:trHeight w:val="1614"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详细的印章保管和使用制度，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印章保管和使用制度但不详细，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印章保管和使用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8165"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治理</w:t>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证章管理</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管理</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保管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有专人妥善保管，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无专人保管或印章有私存、遗失现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印章交接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交接手续完备或印章未发生交接情况，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不能提供交接清单等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用印登记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用印登记详细，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用印有登记但不详细，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用印无登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印章包含社会团体公章及财务章</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3195"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服务</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行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服务会员</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开展行业调查、统计，发布行业信息</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调查、统计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定期开展工作，且调查、统计资料详细规范，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定期开展工作，调查、统计资料较为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定期开展工作，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过工作，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 xml:space="preserve">发布行业信息情况：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及时发布行业调查、统计信息，已形成制度性运作，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定期发布行业调查、统计信息，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发布过行业调查、统计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387"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交易会、展览会、研讨会</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交易会、展览会、研讨会两个以上类型形成品牌，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交易会、展览会、研讨会均定期组织，或某一个类型形成品牌，得</w:t>
            </w:r>
            <w:r>
              <w:rPr>
                <w:rFonts w:cs="宋体;方正书宋_GBK" w:ascii="宋体;方正书宋_GBK" w:hAnsi="宋体;方正书宋_GBK"/>
                <w:kern w:val="0"/>
                <w:sz w:val="22"/>
                <w:szCs w:val="22"/>
              </w:rPr>
              <w:t>0.7</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交易会、展览会、研讨会均组织，或某一个类型定期组织，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交易会、展览会、研讨会仅组织过某一个类型，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组织过交易会、展览会、研讨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551"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行业培训</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相关业务培训或继续教育社会效应显著或达到一定规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定期组织多种类型的相关业务培训或继续教育已形成制度化运作，得</w:t>
            </w:r>
            <w:r>
              <w:rPr>
                <w:rFonts w:cs="宋体;方正书宋_GBK" w:ascii="宋体;方正书宋_GBK" w:hAnsi="宋体;方正书宋_GBK"/>
                <w:kern w:val="0"/>
                <w:sz w:val="22"/>
                <w:szCs w:val="22"/>
              </w:rPr>
              <w:t>0.7</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定期组织业务培训或继续教育，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组织过相关业务培训或继续教育，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组织过相关业务培训或继续教育，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服务</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技术、市场、管理、法律、政策咨询</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定向进行技术、经济、管理、法律、政策咨询中三项以上系统咨询或有专门机构、人员从事咨询工作并达到一定工作量，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定向进行技术、经济、管理、法律、政策咨询中两项系统咨询，得</w:t>
            </w:r>
            <w:r>
              <w:rPr>
                <w:rFonts w:cs="宋体;方正书宋_GBK" w:ascii="宋体;方正书宋_GBK" w:hAnsi="宋体;方正书宋_GBK"/>
                <w:kern w:val="0"/>
                <w:sz w:val="22"/>
                <w:szCs w:val="22"/>
              </w:rPr>
              <w:t>0.7</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定向进行技术、经济、管理、法律、政策咨询中任何一项系统咨询，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提供过技术、经济、管理、法律、政策咨询中任何一项，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提供过技术、经济、管理、法律、政策咨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行业资质认证、新技术、新产品鉴定及推广、事故认定等</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任何一项有专门机构或人员且社会效应显著或提供过三项以上工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任何一项形成制度且长期开展或提供过两项工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提供过任何一项，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该行业涉及此项内容但没提供过任何一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团体标准</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团体标准三项以上，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团体标准两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团体标准一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制定团体标准，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72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服务</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服务政府、服务社会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与制定相关法律法规</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与法律法规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参与过法律法规起草，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法律法规制定过程中提出的建议被采纳，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多次在法律法规制定过程中提出过建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法律法规制定过程中提出过建议，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法律法规制定过程中未提出过建议，也未参与过相关法律法规起草，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与制定行业发展规划、行业准入条件、行业技术规范等</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参与制定三项以上或有一项特别突出，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参与制定两项，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参与制定一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参与制定，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民调解工作</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设立了人民调解委员会，并制定相关管理制度，有序开展了纠纷调解工作，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与其他协会共同设立了人民调解委员会或有人民调解员，开展纠纷调解工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设立人民调解委员会，无人民调解员，也未开展人民调解工作，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06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反映诉求</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反映诉求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代表本行业参与行业性集体谈判</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代表本行业参与行业性集体谈判对维护行业利益有明显效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代表本行业参与行业性集体谈判次数较多，得</w:t>
            </w:r>
            <w:r>
              <w:rPr>
                <w:rFonts w:cs="宋体;方正书宋_GBK" w:ascii="宋体;方正书宋_GBK" w:hAnsi="宋体;方正书宋_GBK"/>
                <w:kern w:val="0"/>
                <w:sz w:val="22"/>
                <w:szCs w:val="22"/>
              </w:rPr>
              <w:t>0.7</w:t>
            </w:r>
            <w:r>
              <w:rPr>
                <w:rFonts w:ascii="宋体;方正书宋_GBK" w:hAnsi="宋体;方正书宋_GBK" w:cs="宋体;方正书宋_GBK"/>
                <w:kern w:val="0"/>
                <w:sz w:val="22"/>
                <w:szCs w:val="22"/>
              </w:rPr>
              <w:t>分□代表本行业参与过行业性集体谈判，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未参与过行业集体谈判，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11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政府部门反映涉及会员和行业利益的事项</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多次反映相关事项且有成效，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反映过相关事项，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反映过相关事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95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代表本行业企业进行反倾销、反补贴和保障措施的应诉、申诉等相关工作</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长期开展相关工作，对维护行业整体利益作出较大贡献，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多次开展相关工作，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过相关工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相关工作，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1071"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出有关行业发展建设性意见</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提出过</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项以上意见且社会实践效果明显，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提出过</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项意见且社会实践效果明显，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提出过意见，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提出过意见，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486"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范行为</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行业自律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并实施行规行约，开展行业自律</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规行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规行约制定详细、规范且以会员（代表）大会或理事会形式通过，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规行约制定详细、规范，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行规行约且相关材料不能体现有关行规行约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实施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施行规行约对规范行业行为、维护行业整体利益做出较大贡献，社会反响较好，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提供实施行规行约案例材料，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实施行规行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范行为</w:t>
            </w:r>
          </w:p>
        </w:tc>
        <w:tc>
          <w:tcPr>
            <w:tcW w:w="132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行业自律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并实施争议处理规则</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内争议处理规则制定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行业内争议处理规则制定详细、规范且以会员（代表）大会或理事会形式通过，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行业内争议处理规则制定详细、规范，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制定行业内争议处理规则且相关材料不能体现该规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施情况：</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行业内争议处理规则对协调会员关系、缓解矛盾做出较大贡献，得</w:t>
            </w:r>
            <w:r>
              <w:rPr>
                <w:rFonts w:cs="宋体;方正书宋_GBK" w:ascii="宋体;方正书宋_GBK" w:hAnsi="宋体;方正书宋_GBK"/>
                <w:kern w:val="0"/>
                <w:sz w:val="22"/>
                <w:szCs w:val="22"/>
              </w:rPr>
              <w:t>1.5</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能提供实施行业内争议处理规则案例材料，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实施行业内争议处理规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订并组织实施职业道德准则</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职业道德准则制订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业职业道德准则制订详细、规范且以会员（代表）大会或理事会形式通过，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业职业道德准则制订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订行业职业道德准则且相关材料不能体现有关行业职业道德准则的内容，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实施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提供实施行业职业道德准则对规范行业行为、维护消费者权益做出较大贡献，社会反响较好相关证明材料，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提供实施行业职业道德准则相关证明材料，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能提供实施行业职业道德准则相关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范行为</w:t>
            </w:r>
          </w:p>
        </w:tc>
        <w:tc>
          <w:tcPr>
            <w:tcW w:w="132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行业自律  </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制定实施行业质量检查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质量检查制度制定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业质量检查制度制定详细、规范且以会员（代表）大会或理事会形式通过，得</w:t>
            </w:r>
            <w:r>
              <w:rPr>
                <w:rFonts w:cs="宋体;方正书宋_GBK" w:ascii="宋体;方正书宋_GBK" w:hAnsi="宋体;方正书宋_GBK"/>
                <w:kern w:val="0"/>
                <w:sz w:val="22"/>
                <w:szCs w:val="22"/>
              </w:rPr>
              <w:t>0.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业质量检查制度制定详细、规范，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行业涉及此项内容但未制定行业质量检查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实施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实施行业质量检查制度对维护消费者权益做出较大贡献，社会反响较好，得</w:t>
            </w:r>
            <w:r>
              <w:rPr>
                <w:rFonts w:cs="宋体;方正书宋_GBK" w:ascii="宋体;方正书宋_GBK" w:hAnsi="宋体;方正书宋_GBK"/>
                <w:kern w:val="0"/>
                <w:sz w:val="22"/>
                <w:szCs w:val="22"/>
              </w:rPr>
              <w:t>0.6</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提供实施行业质量检查制度案例材料，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实施行业质量检查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检查和处罚信息</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在相关媒体上公开行业检查和处罚信息有固定周期，形成制度性运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相关媒体上公开过行业检查或处罚信息，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公开过行业检查和处罚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2203" w:hRule="atLeas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规范行为</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自律</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配合有关部门打击假冒伪劣，维护消费者权益和行业整体利益</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能提供多次组织开展或配合有关部门打击假冒伪劣，对维护消费者权益和行业整体利益做出较大贡献证明材料，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能提供组织开展打击假冒伪劣，维护消费者权益和行业整体利益证明材料，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不能提供配合有关部门打击假冒伪劣，维护消费者权益和行业整体利益证明材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695"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影响力</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覆盖率</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数量占行业的比例</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超过</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达到</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达到</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足</w:t>
            </w:r>
            <w:r>
              <w:rPr>
                <w:rFonts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535"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产值占行业的比例</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超过</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达到</w:t>
            </w:r>
            <w:r>
              <w:rPr>
                <w:rFonts w:cs="宋体;方正书宋_GBK" w:ascii="宋体;方正书宋_GBK" w:hAnsi="宋体;方正书宋_GBK"/>
                <w:kern w:val="0"/>
                <w:sz w:val="22"/>
                <w:szCs w:val="22"/>
              </w:rPr>
              <w:t>4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达到</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足</w:t>
            </w:r>
            <w:r>
              <w:rPr>
                <w:rFonts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117"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涵盖的所有制企业</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会员涵盖本行业涉及的全部所有制企业，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会员不能涵盖本行业涉及的全部所有制企业，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558"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费收缴率</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超过</w:t>
            </w:r>
            <w:r>
              <w:rPr>
                <w:rFonts w:cs="宋体;方正书宋_GBK" w:ascii="宋体;方正书宋_GBK" w:hAnsi="宋体;方正书宋_GBK"/>
                <w:kern w:val="0"/>
                <w:sz w:val="22"/>
                <w:szCs w:val="22"/>
              </w:rPr>
              <w:t>9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达到</w:t>
            </w:r>
            <w:r>
              <w:rPr>
                <w:rFonts w:cs="宋体;方正书宋_GBK" w:ascii="宋体;方正书宋_GBK" w:hAnsi="宋体;方正书宋_GBK"/>
                <w:kern w:val="0"/>
                <w:sz w:val="22"/>
                <w:szCs w:val="22"/>
              </w:rPr>
              <w:t>8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达到</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不足</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879" w:hRule="atLeast"/>
        </w:trPr>
        <w:tc>
          <w:tcPr>
            <w:tcW w:w="1215"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影响力</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国内影响力</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加国际组织、全国性社会组织</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此类情况并担任重要职务，发挥了重要作用，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此类情况，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行业协会商会负责人、会员、工作人员以协会商会的名义或代表协会商会参加国际组织、全国性社会组织并担任职务</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380"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国际、国内合作项目</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长期开展与多个国家、国际组织合作项目或参与多个国内大型合作项目，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长期开展与一个国家、国际组织合作项目或参与一个国内大型合作项目，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过国际或国内合作项目，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国际、国内合作项目，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979" w:hRule="atLeast"/>
        </w:trPr>
        <w:tc>
          <w:tcPr>
            <w:tcW w:w="121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宣传</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宣传平台和媒体报道</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网站</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网站，及时更新且项目齐全、内容丰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有独立网站但更新不及时或项目不齐全、内容一般，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无独立网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919"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报刊杂志</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刊号、公开发行的报刊杂志，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准印证的内部资料刊物，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以上资料，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200"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媒体报道</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中央主流媒体报道，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部委、省级媒体报道，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其他媒体报道，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媒体报道，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263"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其他新媒体宣传平台</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独立微博、微信公众号等新媒体宣传平台，及时更新且内容丰富，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独立微博、微信公众号等新媒体宣传平台，更新不及时或内容简单，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新媒体宣传平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191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纪守法</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行政处罚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包括行业协会商会及负责人受到的行政处罚。行政处罚决定应当已经作出，包括复议和诉讼阶段。</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533"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有关部门约谈、通报、责令整改情况</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此类情况，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此类情况，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796"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扰乱市场秩序、损害</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公平竞争</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近两年内有违反《反不正当竞争法》、《反垄断法》等法律法规，实施行业垄断、扰乱市场秩序的行为，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近两年内无违反《反不正当竞争法》、《反垄断法》等法律法规，实施行业垄断、扰乱市场秩序的行为，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主要表现形式为行业协会商会通过会议纪要、协调价格、价格联盟等形式串通定价、联合提价；进行价格垄断、价格欺诈、价格歧视、囤积居奇、哄抬物价等价格违法行为等。</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739"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新闻发言人制度</w:t>
            </w:r>
          </w:p>
        </w:tc>
        <w:tc>
          <w:tcPr>
            <w:tcW w:w="7728"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新闻发布制度，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政治可靠、业务精通的负责人为新闻发言人，定期发布相关信息，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新闻发布制度，未明确发新闻发言人，或发布信息较少，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新闻发布制度，也未发布相关信息，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32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立社会组织联络员制度</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负责人为社会组织联络员，认真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常关注登记管理机关网站，并加强与登记管理机关联络，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明确</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名非社团负责人为社会组织联络员，学习社会组织政策</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定期关注登记管理机关网站，与登记管理机关保持联络，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p>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未建立社会组织联络员制度，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内容</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应向社会公开的信息中，及时公开并动态更新，得</w:t>
            </w:r>
            <w:r>
              <w:rPr>
                <w:rFonts w:cs="宋体;方正书宋_GBK" w:ascii="宋体;方正书宋_GBK" w:hAnsi="宋体;方正书宋_GBK"/>
                <w:kern w:val="0"/>
                <w:sz w:val="22"/>
                <w:szCs w:val="22"/>
              </w:rPr>
              <w:t>0.3</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以下应向会员公开的信息中，及时公开并动态更新，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未公开或者未更新，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会员（会员代表）大会、理事会（常务理事会）、监事会的决议；月度、季度、半年、年度财务报告；会员名册；理事会、监事会年度工作报告；其他重大活动情况。</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诚信建设 </w:t>
            </w:r>
          </w:p>
        </w:tc>
        <w:tc>
          <w:tcPr>
            <w:tcW w:w="132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信息公开</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开方式</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信息公开方式多样，公开范围能够覆盖社会组织的活动地域，能够满足信息公开的要求，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较为简单，或公开范围未能完全覆盖社会组织的活动地域，基本能够满足信息公开的要求，得</w:t>
            </w:r>
            <w:r>
              <w:rPr>
                <w:rFonts w:cs="宋体;方正书宋_GBK" w:ascii="宋体;方正书宋_GBK" w:hAnsi="宋体;方正书宋_GBK"/>
                <w:kern w:val="0"/>
                <w:sz w:val="22"/>
                <w:szCs w:val="22"/>
              </w:rPr>
              <w:t>0.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信息公开方式单一，公开范围过小，不能满足信息公开的要求，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注：信息公开方式主要包括网站、报刊、广播、电视、内部刊物、悬挂证书牌匾等。</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2</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重大事项报告</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以下重大事项报告内容均报告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任何一项未报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召开重要会议，包括成立大会、换届会议</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主要负责人发生变化</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涉外活动，包括吸收境外人士担任本组织名誉职务或决策机构成员，接受境外组织、个人捐赠及资助，邀请境外人士或境外组织参加活动并加入国际组织</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设立经济实体</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重要活动，包括参加重大投资项目，接受和使用重大捐赠及资助</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在活动中发现重要社情动态</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 xml:space="preserve">发生重大突发事件等                   </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建设</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接受监管</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比达标表彰报批</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开展评比达标表彰活动，且严格遵守《社会组织评比达标表彰活动管理暂行规定》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 □经有关机关批准开展评比达标表彰活动，但存在违反《社会组织评比达标表彰活动管理暂行规定》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未经报批开展评比达标表彰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举办研讨会论坛报批</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经有关机关批准举办研讨会、论坛，且严格遵守《社会组织举办研讨会论坛活动管理办法》有关规定，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经有关机关批准举办研讨会、论坛，但存在违反《社会组织举办研讨会论坛活动管理办法》的情形，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经报批举办研讨会、论坛活动，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完成登记管理机关及其他部门部署的工作任务</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登记管理机关及其他部门部署的工作任务完成较好，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对登记管理机关及其他部门部署的工作任务完成一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登记管理机关及其他部门的要求完成有关工作任务，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041"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积极参加登记管理机关举办的各项活动</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积极参加登记管理机关举办的各项活动，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br/>
              <w:t>□</w:t>
            </w:r>
            <w:r>
              <w:rPr>
                <w:rFonts w:ascii="宋体;方正书宋_GBK" w:hAnsi="宋体;方正书宋_GBK" w:cs="宋体;方正书宋_GBK"/>
                <w:color w:val="000000"/>
                <w:kern w:val="0"/>
                <w:sz w:val="22"/>
                <w:szCs w:val="22"/>
              </w:rPr>
              <w:t>未按照要求参加登记管理机关举办的各项活动，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2911" w:hRule="atLeast"/>
        </w:trPr>
        <w:tc>
          <w:tcPr>
            <w:tcW w:w="1215"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内部评价</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会员评价</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召开会员大会、民主办会、信息公开、维护行业利益、接受会员监督、会费管理等内容的评价</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通过会员通讯录，进行抽样调查，按百分比评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832"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成员评价</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对领导班子、规范化管理、财务公开、创新能力的评价</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按百分比评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686" w:hRule="atLeast"/>
        </w:trPr>
        <w:tc>
          <w:tcPr>
            <w:tcW w:w="1215"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外部评价</w:t>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评价</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政府部门的表彰奖励</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以上领导对其典型经验给予批示表扬</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在</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工作会议上作典型发言</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lang w:eastAsia="zh-CN"/>
              </w:rPr>
              <w:t>市</w:t>
            </w:r>
            <w:r>
              <w:rPr>
                <w:rFonts w:ascii="宋体;方正书宋_GBK" w:hAnsi="宋体;方正书宋_GBK" w:cs="宋体;方正书宋_GBK"/>
                <w:kern w:val="0"/>
                <w:sz w:val="22"/>
                <w:szCs w:val="22"/>
              </w:rPr>
              <w:t>级部门政府表彰和奖励</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加满为止。</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p>
        </w:tc>
      </w:tr>
      <w:tr>
        <w:trPr>
          <w:trHeight w:val="1539"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评价</w:t>
            </w:r>
          </w:p>
        </w:tc>
        <w:tc>
          <w:tcPr>
            <w:tcW w:w="13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行业领域及服务对象评价</w:t>
            </w:r>
          </w:p>
        </w:tc>
        <w:tc>
          <w:tcPr>
            <w:tcW w:w="77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受到同类全国性组织、行业领域内的其他组织、会员以外服务对象的表扬，得</w:t>
            </w:r>
            <w:r>
              <w:rPr>
                <w:rFonts w:cs="宋体;方正书宋_GBK" w:ascii="宋体;方正书宋_GBK" w:hAnsi="宋体;方正书宋_GBK"/>
                <w:kern w:val="0"/>
                <w:sz w:val="22"/>
                <w:szCs w:val="22"/>
              </w:rPr>
              <w:t>0.5</w:t>
            </w:r>
            <w:r>
              <w:rPr>
                <w:rFonts w:ascii="宋体;方正书宋_GBK" w:hAnsi="宋体;方正书宋_GBK" w:cs="宋体;方正书宋_GBK"/>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黑体;方正黑体_GBK" w:hAnsi="黑体;方正黑体_GBK" w:eastAsia="黑体;方正黑体_GBK" w:cs="仿宋_GB2312"/>
          <w:vanish/>
          <w:sz w:val="32"/>
          <w:szCs w:val="32"/>
        </w:rPr>
      </w:pPr>
      <w:r>
        <w:rPr>
          <w:rFonts w:eastAsia="黑体;方正黑体_GBK" w:cs="仿宋_GB2312" w:ascii="黑体;方正黑体_GBK" w:hAnsi="黑体;方正黑体_GBK"/>
          <w:vanish/>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modern"/>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方正书宋_GBK" w:hAnsi="宋体;方正书宋_GBK" w:cs="宋体;方正书宋_GBK"/>
      </w:rPr>
    </w:pPr>
    <w:r>
      <w:rPr>
        <w:rFonts w:cs="宋体;方正书宋_GBK" w:ascii="宋体;方正书宋_GBK" w:hAnsi="宋体;方正书宋_GB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1</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2:40:00Z</dcterms:created>
  <dc:creator>user</dc:creator>
  <dc:description/>
  <dc:language>en-US</dc:language>
  <cp:lastModifiedBy>jnak</cp:lastModifiedBy>
  <cp:lastPrinted>2024-06-05T10:35:00Z</cp:lastPrinted>
  <dcterms:modified xsi:type="dcterms:W3CDTF">2025-08-01T09:50:05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ies>
</file>